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1126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вгуст 2021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. став 1. алинеја 2. Одлуке о вршењу оснивачких права над спортским привредним друштвом „Раднички“ 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8/19-пречишћен текст и 38/20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RS"/>
        </w:rPr>
        <w:t xml:space="preserve"> август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петој измени  Посебног програма коришћења средстава из буџета града Крагујевца  Спортског привредног друштва “Раднички“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петој измени Посебног програма коришћења средстава из буџета града Крагујевца Спортског привредног друштва „Раднички“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01-3005 од 23.августа 2021.године, који је донела Скупштина Спортског привредног друштва „Раднички“ д.о.о. Крагујевац, Одлуком број: 01-3006 од 23. августа 2021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петој измени Посебног програма коришћења средстава из буџета града Крагујевца Спортског привредног друштва „Раднички“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. став 1. алинеја 2. Одлуке о вршењу оснивачких права над спортским привредним друштвом „Раднички“ 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4/19-пречишћен текст и 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П или ЈЛС и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Спортског привредног друштва „Раднички“ д.о.о. Крагујевац,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 2</w:t>
      </w:r>
      <w:r>
        <w:rPr>
          <w:rFonts w:cs="Arial" w:ascii="Arial" w:hAnsi="Arial"/>
          <w:color w:val="000000"/>
          <w:sz w:val="22"/>
          <w:szCs w:val="22"/>
          <w:lang w:val="sr-RS"/>
        </w:rPr>
        <w:t>3. августа 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01-300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петој измени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 Крагујевца Спортског привредног друштва „Раднички“ д.о.о.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 xml:space="preserve">у,  број: 01-3005. </w:t>
      </w:r>
    </w:p>
    <w:p>
      <w:pPr>
        <w:pStyle w:val="Normal"/>
        <w:tabs>
          <w:tab w:val="clear" w:pos="720"/>
          <w:tab w:val="left" w:pos="7170" w:leader="none"/>
        </w:tabs>
        <w:ind w:firstLine="720"/>
        <w:jc w:val="both"/>
        <w:rPr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грам о петој измени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а коришћења средстава из буџета града Крагујевца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портског привредног друштва „Раднички“ 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им је извршен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еалокација средстава субвенција у износу од 2 милиона динара из месеца септембра на месец август, како би Друштво било у могућности да спортистима  исплати адекватне накнаде за потпис уговора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м изменом не мења се структура субвенције по намени, као ни квартална динамика исплате средстава, већ се искључиво мења месечна динамика исплате средстава субвен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1-08-24T10:53:00Z</cp:lastPrinted>
  <dcterms:modified xsi:type="dcterms:W3CDTF">2021-09-09T12:12:00Z</dcterms:modified>
  <cp:revision>357</cp:revision>
  <dc:subject/>
  <dc:title/>
</cp:coreProperties>
</file>